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ráv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činnosti krajskej organizácie cestovného ruchu Turizmus regiónu Bratislava / Bratislava Region Tourism za rok 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a bola v rámci komisie prerokovaná a s doplnením uznesenia odporučená na prerokovanie ZBSK a zobranie na vedom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a bola v rámci komisie prerokovaná a bez pripomienok odporučená na prerokovanie ZBSK a zobranie na vedom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a bola v rámci komisie prerokovaná a bez pripomienok odporučená na prerokovanie ZBSK a zobranie na vedom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a bola v rámci komisie prerokovaná a bez pripomienok odporučená na prerokovanie ZBSK a zobranie na vedom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7  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     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a bola v rámci komisie prerokovaná a bez pripomienok odporučená na prerokovanie ZBSK a zobranie na vedomie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3:00Z</dcterms:created>
  <dc:creator>kpaxnerova</dc:creator>
  <dc:description/>
  <cp:keywords/>
  <dc:language>en-US</dc:language>
  <cp:lastModifiedBy>Microsoft Office User</cp:lastModifiedBy>
  <cp:lastPrinted>2015-06-08T10:51:00Z</cp:lastPrinted>
  <dcterms:modified xsi:type="dcterms:W3CDTF">2017-05-02T09:23:00Z</dcterms:modified>
  <cp:revision>2</cp:revision>
  <dc:subject/>
  <dc:title>Stanoviská komisií Zastupiteľstva BSK</dc:title>
</cp:coreProperties>
</file>